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igin of Theater Arts</w:t>
      </w:r>
    </w:p>
    <w:p>
      <w:pPr>
        <w:pStyle w:val="Normal"/>
        <w:rPr>
          <w:sz w:val="24"/>
        </w:rPr>
      </w:pPr>
      <w:r>
        <w:rPr>
          <w:sz w:val="24"/>
        </w:rPr>
        <w:t>The early man as a means of interaction, to express their inner thoughts and a means to recording events, discovered arts. The ancient caves; monuments and scripts preserved in the museums bear witness to that fact. As we evolved, so did art. Art has reached such height that now it can be classified into various categories that further have subcategories. Different regions and civilizations have different forms, which have a deep influence of the culture. Vaguely arts can be distinguished as one depicted by expressing it on a medium like paintings, sculptures, architecture, and crafts and the other having human body involvement like acting, gestures, dialogues and singing. On this basis broad classifications of arts that can be made are visual arts, culinary arts, performing arts and language art.</w:t>
      </w:r>
    </w:p>
    <w:p>
      <w:pPr>
        <w:pStyle w:val="Normal"/>
        <w:rPr>
          <w:sz w:val="24"/>
        </w:rPr>
      </w:pPr>
      <w:r>
        <w:rPr>
          <w:sz w:val="24"/>
        </w:rPr>
        <w:t>Ancient Greeks played a major role in the persuasion of art associating with human form, which comes under the category of performing arts. Here the human figure is used as a medium of expressing art rather than materials like stone, metal, clay or paint. But to support the human form of art, clay or metal model more vividly known as props are used to enhance the performance which come under the category of plastic arts. Some of the subcategories of performing arts are theater, dance, music, magic, opera, juggling, film, comedy, acrobatics, martial arts, and marching arts such as brass bands. Accordingly the human performers depicting these sub classes of performing arts are known as actors, dances, musicians, magician, singers, jugglers, comedians and acrobats.</w:t>
      </w:r>
    </w:p>
    <w:p>
      <w:pPr>
        <w:pStyle w:val="Normal"/>
        <w:rPr>
          <w:sz w:val="24"/>
        </w:rPr>
      </w:pPr>
      <w:r>
        <w:rPr>
          <w:sz w:val="24"/>
        </w:rPr>
        <w:t>The word theater also originated from the Greek word “Theatron” which means “Place of Seeing”. Plays were held on special events having religious importance, so the main idea revolved around ancient roman gods with the role of male gods being enacted with musculature, elegance and poise where as the female gods being enacted with beauty, grace and anatomically correct magnitude. Singing was also used as a means of enacting other than dialogue delivery. Along with the costumes masks were also a part of the actors’ attire. The stage was set in a realistic landscape backdrop.</w:t>
      </w:r>
    </w:p>
    <w:p>
      <w:pPr>
        <w:pStyle w:val="Normal"/>
        <w:rPr>
          <w:sz w:val="24"/>
        </w:rPr>
      </w:pPr>
      <w:r>
        <w:rPr>
          <w:sz w:val="24"/>
        </w:rPr>
        <w:t>During the middle ages storylines of the plays were mostly based on biblical incidences with an influence of the Byzantine and Gothic art. The Eastern art was mostly influenced by the Western medieval art. Not much concentration was paid to the realistic illustration. The costumes too were surface patterning, which means the basic color of the robe was emphasized upon rather than enhancing it by playing with light.</w:t>
      </w:r>
    </w:p>
    <w:p>
      <w:pPr>
        <w:pStyle w:val="Normal"/>
        <w:rPr>
          <w:sz w:val="24"/>
        </w:rPr>
      </w:pPr>
      <w:r>
        <w:rPr>
          <w:sz w:val="24"/>
        </w:rPr>
        <w:t xml:space="preserve">The nineteenth and the twentieth century saw a revolution being effected by the discoveries made during that era by Aristotle, Einstein and Newton. Light was used to modulate the color and to bring about a realistic feeling by creating an environment to absorb the audience into it. As inventions were made, traveling became very easy. This led to the influence of one culture over the other, which also globalized the western taste in theaters around the world.  </w:t>
      </w:r>
    </w:p>
    <w:p>
      <w:pPr>
        <w:pStyle w:val="Normal"/>
        <w:spacing w:lineRule="auto" w:line="240"/>
        <w:rPr>
          <w:sz w:val="24"/>
        </w:rPr>
      </w:pPr>
      <w:r>
        <w:rPr>
          <w:sz w:val="24"/>
        </w:rPr>
        <w:t>As time progressed there have been diverse changes in theater arts that depicted different culture and moral values. The themes have revolved around fairytales, fables, religion, folktales, comedy, fiction, tragedy, romance, legend, history, epic, biography, adventure and material truths.  The different forms of theater arts are mime, opera, kabuki, ballet, classical Indian dance, Chinese opera, pantomime and mummers’ play. Today Theater Arts are as important form of art as any other arts and attracts all art lovers towards it.</w:t>
      </w:r>
    </w:p>
    <w:p>
      <w:pPr>
        <w:pStyle w:val="Normal"/>
        <w:spacing w:lineRule="auto" w:line="240"/>
        <w:rPr>
          <w:sz w:val="24"/>
        </w:rPr>
      </w:pPr>
      <w:r>
        <w:rPr>
          <w:sz w:val="24"/>
        </w:rPr>
        <w:t>PPPPP</w:t>
      </w:r>
    </w:p>
    <w:p>
      <w:pPr>
        <w:pStyle w:val="Normal"/>
        <w:spacing w:lineRule="auto" w:line="240"/>
        <w:rPr>
          <w:sz w:val="24"/>
        </w:rPr>
      </w:pPr>
      <w:r>
        <w:rPr>
          <w:sz w:val="24"/>
        </w:rPr>
        <w:t>Word Count 576</w:t>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51:00Z</dcterms:created>
  <dc:creator>Khan</dc:creator>
  <dc:description/>
  <cp:keywords/>
  <dc:language>en-US</dc:language>
  <cp:lastModifiedBy>Fouzia Fatima</cp:lastModifiedBy>
  <dcterms:modified xsi:type="dcterms:W3CDTF">2007-05-23T02:56:00Z</dcterms:modified>
  <cp:revision>3</cp:revision>
  <dc:subject/>
  <dc:title>Origin of Theater Arts</dc:title>
</cp:coreProperties>
</file>